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183288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697292150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